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84655</wp:posOffset>
            </wp:positionH>
            <wp:positionV relativeFrom="paragraph">
              <wp:posOffset>635</wp:posOffset>
            </wp:positionV>
            <wp:extent cx="2108200" cy="2971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Jim Di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bookmarkStart w:id="0" w:name="OLE_LINK1"/>
      <w:r>
        <w:rPr/>
        <w:t xml:space="preserve">Look through view finder at a random arrangement of objects on your table. Change angle of view  and zoom in and ou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e 8 closely cropped compositions on folded 12” x 18” drawing paper – thumbnail format – making sure that objects extend off the page on at least 3 sides and that there is a center of intere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oose your strongest composi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rk off the centers on the thumbnail.  Transfer composition to good paper:  mark the centers of the good paper and lightly redraw each object in same relation to center lines as in thumbnail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</w:t>
      </w:r>
      <w:r>
        <w:rPr/>
        <w:t>(You may want to do this on scrap paper first and trace onto good pape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 up the objects and light each sitting and develop  the drawing from observ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ully shade each object as well as the background, using graded pencil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tails such as labels and graphics on objects are option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velop the finished drawing in your own style (but do not smudge): cross hatching, hatching, fine gradation.  Try to create a monumental image (larger than life) of small insignificant thing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it dramatic and exciting to look at due to the composition and strong contrast and shading tech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ore experienced students may choose to use ultrafine sharpies and micron pens for hatching  with or without wash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  <w:t>Refer to handout “How to Create Depth” and use these devices to create the illusion of 3-D space.</w:t>
      </w:r>
    </w:p>
    <w:p>
      <w:pPr>
        <w:pStyle w:val="Normal"/>
        <w:rPr/>
      </w:pPr>
      <w:r>
        <w:rPr/>
        <w:t>Overlap objects.</w:t>
      </w:r>
    </w:p>
    <w:p>
      <w:pPr>
        <w:pStyle w:val="Normal"/>
        <w:rPr/>
      </w:pPr>
      <w:bookmarkStart w:id="1" w:name="OLE_LINK1"/>
      <w:r>
        <w:rPr/>
        <w:t>Make objects in foreground (lower on page) and larger tha</w:t>
      </w:r>
      <w:bookmarkEnd w:id="1"/>
      <w:r>
        <w:rPr/>
        <w:t>n objects farther away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RT 2:  SHADED STILL LIFE</w:t>
      <w:tab/>
      <w:t>DUE DATE:  12.21.2012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1:29:00Z</dcterms:created>
  <dc:creator>msd msd</dc:creator>
  <dc:description/>
  <cp:keywords/>
  <dc:language>en-US</dc:language>
  <cp:lastModifiedBy>joanne olivier</cp:lastModifiedBy>
  <cp:lastPrinted>2009-11-17T22:11:00Z</cp:lastPrinted>
  <dcterms:modified xsi:type="dcterms:W3CDTF">2012-12-13T01:34:00Z</dcterms:modified>
  <cp:revision>4</cp:revision>
  <dc:subject/>
  <dc:title> </dc:title>
</cp:coreProperties>
</file>