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ORYBOARD CO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gnment:   </w:t>
      </w:r>
    </w:p>
    <w:p>
      <w:pPr>
        <w:pStyle w:val="Normal"/>
        <w:rPr/>
      </w:pPr>
      <w:r>
        <w:rPr/>
        <w:t xml:space="preserve">Make a collage from cut magazine paper which illustrates a part of a story or some kind of action which takes place over time.   (could be a part of a fairy tale, myth or simple situation such as two people on the phone or animal re-emerging into the world after hibernating      CUT - DO NOT DRAW   </w:t>
      </w:r>
    </w:p>
    <w:p>
      <w:pPr>
        <w:pStyle w:val="Normal"/>
        <w:rPr/>
      </w:pPr>
      <w:r>
        <w:rPr/>
        <w:t xml:space="preserve">Use abstract or stylized representation, not lite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Use bold graphic images (angled and/or cur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ave action move from left to righ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 Picture can have two or three sections or be continuous but should feel visually conn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Repeat at least one shape in an obvious way (ex. ovals, rectangles, and flower cut from angles, etc-see examples from Incredibles)  This provides rhythm and 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COLOR SCHEME</w:t>
      </w:r>
      <w:r>
        <w:rPr/>
        <w:t xml:space="preserve">:  Use one of the following color schemes:   </w:t>
      </w:r>
    </w:p>
    <w:p>
      <w:pPr>
        <w:pStyle w:val="Normal"/>
        <w:rPr/>
      </w:pPr>
      <w:r>
        <w:rPr/>
        <w:tab/>
        <w:t>a. neutrals plus one accent of pure hue</w:t>
      </w:r>
    </w:p>
    <w:p>
      <w:pPr>
        <w:pStyle w:val="Normal"/>
        <w:rPr/>
      </w:pPr>
      <w:r>
        <w:rPr/>
        <w:tab/>
        <w:t>b. complementary plus tints, shads and neutral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. split complements plus tints , shades and neutrals</w:t>
      </w:r>
    </w:p>
    <w:p>
      <w:pPr>
        <w:pStyle w:val="Normal"/>
        <w:rPr/>
      </w:pPr>
      <w:r>
        <w:rPr/>
        <w:tab/>
        <w:t>d. primary plus tints, shades and neutrals</w:t>
      </w:r>
    </w:p>
    <w:p>
      <w:pPr>
        <w:pStyle w:val="Normal"/>
        <w:rPr/>
      </w:pPr>
      <w:r>
        <w:rPr/>
        <w:tab/>
        <w:t xml:space="preserve">e. secondary plus tints, shades and neutrals </w:t>
      </w:r>
    </w:p>
    <w:p>
      <w:pPr>
        <w:pStyle w:val="Normal"/>
        <w:rPr/>
      </w:pPr>
      <w:r>
        <w:rPr/>
        <w:tab/>
        <w:t>f. monochromatic (one hue plus tints and shades) and neutrals</w:t>
      </w:r>
    </w:p>
    <w:p>
      <w:pPr>
        <w:pStyle w:val="Normal"/>
        <w:rPr/>
      </w:pPr>
      <w:r>
        <w:rPr/>
        <w:tab/>
        <w:t>g. analogous plus tints shades and neut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should be used to reinforce the content and emotion of 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efore you begin</w:t>
      </w:r>
      <w:r>
        <w:rPr/>
        <w:t>, make color swatches of all the colors that you will be using – on a separate sheet of paper.  All of the swatches should be a uniform shape (example: square, triangle etc) and approximately the same size.  Arrange in or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, middle ground, foreground</w:t>
      </w:r>
    </w:p>
    <w:p>
      <w:pPr>
        <w:pStyle w:val="Normal"/>
        <w:rPr/>
      </w:pPr>
      <w:r>
        <w:rPr/>
        <w:t>Colors for figures</w:t>
      </w:r>
    </w:p>
    <w:p>
      <w:pPr>
        <w:pStyle w:val="Normal"/>
        <w:rPr/>
      </w:pPr>
      <w:r>
        <w:rPr/>
        <w:t>Note changes of color scheme from one part of the story to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reate depth by using one or many of the following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overlapping, size difference, placement on the page, linear perspective, aerial persp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how the effect of light- light and shadow on a person or object, cast shadows.</w:t>
      </w:r>
    </w:p>
    <w:p>
      <w:pPr>
        <w:pStyle w:val="Normal"/>
        <w:rPr/>
      </w:pPr>
      <w:r>
        <w:rPr/>
        <w:t xml:space="preserve">Consider the color and/or temperature of the light (warm or cool). This may change from one part of the story to another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RT 2  ASSIGNMENT</w:t>
    </w:r>
    <w:r>
      <w:rPr/>
      <w:t>:  Incredible StoryBoard                                     February 8, 2010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8:42:00Z</dcterms:created>
  <dc:creator>JOANNE OLIVIER</dc:creator>
  <dc:description/>
  <dc:language>en-US</dc:language>
  <cp:lastModifiedBy>JOANNE OLIVIER</cp:lastModifiedBy>
  <dcterms:modified xsi:type="dcterms:W3CDTF">2010-02-06T18:54:00Z</dcterms:modified>
  <cp:revision>6</cp:revision>
  <dc:subject/>
  <dc:title/>
</cp:coreProperties>
</file>