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PRESSIONISM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style of painting known as Impressionism. What set it apart from other more traditional styles of pain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two of the chief pictorial concerns of the Impressionis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mous Impressionist painter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one Impressionist painting by one of the above painters and describe it. Does it appeal to you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e the following terms that pertain to the Impressionist technique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Col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cal Mix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the work of Post Impressionist painters, Paul Cezanne and Georges Seur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their work different in technique and overall effect from the Impressionists?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T 2 STUDY SHEET #2 IMPRESSIONISM AND POST IMPRESSIONISM</w:t>
    </w:r>
  </w:p>
  <w:p>
    <w:pPr>
      <w:pStyle w:val="Header"/>
      <w:rPr/>
    </w:pPr>
    <w:r>
      <w:rPr/>
      <w:t>Due:  6.15.2011</w:t>
    </w:r>
  </w:p>
  <w:p>
    <w:pPr>
      <w:pStyle w:val="Header"/>
      <w:rPr/>
    </w:pPr>
    <w:r>
      <w:rPr/>
      <w:t>Name:                                                                                                             Period: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3:43:00Z</dcterms:created>
  <dc:creator>JOANNE OLIVIER</dc:creator>
  <dc:description/>
  <dc:language>en-US</dc:language>
  <cp:lastModifiedBy>JOANNE OLIVIER</cp:lastModifiedBy>
  <dcterms:modified xsi:type="dcterms:W3CDTF">2011-06-06T03:57:00Z</dcterms:modified>
  <cp:revision>2</cp:revision>
  <dc:subject/>
  <dc:title/>
</cp:coreProperties>
</file>