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ART 2 MS. OLIVIER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GRAPHIC DESIGN UNIT - !6 Design Thumbnail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Fold one 12” x 18” sheet of white drawing paper into 16 sections (4 rows of 4 boxes across)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Create 4 thumbnail designs in each row based on following scheme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 xml:space="preserve">              </w:t>
      </w:r>
      <w:r>
        <w:rPr>
          <w:rFonts w:eastAsia="Arial" w:cs="Arial" w:ascii="Arial" w:hAnsi="Arial"/>
          <w:sz w:val="24"/>
          <w:shd w:fill="FFFF00" w:val="clear"/>
        </w:rPr>
        <w:t>Row 1:  4  Irregular Grid designs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 xml:space="preserve">           </w:t>
      </w:r>
      <w:r>
        <w:rPr/>
        <w:drawing>
          <wp:inline distT="0" distB="0" distL="0" distR="0">
            <wp:extent cx="2800350" cy="444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sz w:val="24"/>
        </w:rPr>
        <w:t xml:space="preserve">    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Times" w:cs="Times" w:ascii="Times" w:hAnsi="Times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drawing>
          <wp:inline distT="0" distB="0" distL="0" distR="0">
            <wp:extent cx="26289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 xml:space="preserve">              </w:t>
      </w:r>
      <w:r>
        <w:rPr>
          <w:rFonts w:eastAsia="Arial" w:cs="Arial" w:ascii="Arial" w:hAnsi="Arial"/>
          <w:sz w:val="24"/>
          <w:shd w:fill="FFFF00" w:val="clear"/>
        </w:rPr>
        <w:t>Row 2:   4 Pattern designs (fill entire box)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drawing>
          <wp:inline distT="0" distB="0" distL="0" distR="0">
            <wp:extent cx="4048125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            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  <w:shd w:fill="FFFF00" w:val="clear"/>
        </w:rPr>
        <w:t>Row 3:   4 Designs based on a letter of the alphabet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drawing>
          <wp:inline distT="0" distB="0" distL="0" distR="0">
            <wp:extent cx="4162425" cy="271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            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  <w:shd w:fill="FFFF00" w:val="clear"/>
        </w:rPr>
        <w:t>Row 4:  4 Asymmetrical designs.</w:t>
      </w:r>
      <w:r>
        <w:rPr>
          <w:rFonts w:eastAsia="Arial" w:cs="Arial" w:ascii="Arial" w:hAnsi="Arial"/>
          <w:sz w:val="24"/>
        </w:rPr>
        <w:t xml:space="preserve">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 xml:space="preserve">For more instruction about asymmetrical design go to: </w:t>
      </w:r>
      <w:hyperlink r:id="rId6">
        <w:r>
          <w:rPr>
            <w:rStyle w:val="InternetLink"/>
            <w:rFonts w:eastAsia="Arial" w:cs="Arial" w:ascii="Arial" w:hAnsi="Arial"/>
            <w:color w:val="0000FF"/>
            <w:sz w:val="24"/>
            <w:u w:val="single"/>
          </w:rPr>
          <w:t>http://desktoppub.about.com/od/designprinciples/l/aa_balance2.htm</w:t>
        </w:r>
      </w:hyperlink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/>
        <w:drawing>
          <wp:inline distT="0" distB="0" distL="0" distR="0">
            <wp:extent cx="1438275" cy="2038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Procedure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Use pencil first, then go over with sharpie.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Objective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Student will be able to organize the 2-D space of a page using a specific design scheme or strategy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Student will expand his/her knowledge and appreciation of graphic design strategies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Student will be able to distinguish between a dynamic and innovative design and a static, traditional one  and discuss the respective merits of each with respect to their applications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One of these designs will be chosen and modified as the basis for the next project, the book cover design.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4"/>
        </w:rPr>
        <w:t> </w:t>
      </w:r>
      <w:r>
        <w:rPr/>
        <w:t xml:space="preserve"> 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desktoppub.about.com/od/designprinciples/l/aa_balance2.htm" TargetMode="External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Design Thumbnls Assmnt.doc</dc:title>
</cp:coreProperties>
</file>