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831340</wp:posOffset>
                </wp:positionV>
                <wp:extent cx="1257300" cy="19431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144.2pt" to="130pt,29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4535</wp:posOffset>
                </wp:positionH>
                <wp:positionV relativeFrom="paragraph">
                  <wp:posOffset>2059940</wp:posOffset>
                </wp:positionV>
                <wp:extent cx="457200" cy="171450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62.2pt" to="193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1735</wp:posOffset>
                </wp:positionH>
                <wp:positionV relativeFrom="paragraph">
                  <wp:posOffset>1945640</wp:posOffset>
                </wp:positionV>
                <wp:extent cx="1943100" cy="18288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53.2pt" to="346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2288540</wp:posOffset>
                </wp:positionV>
                <wp:extent cx="1028700" cy="14859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80.2pt" to="265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7435</wp:posOffset>
                </wp:positionH>
                <wp:positionV relativeFrom="paragraph">
                  <wp:posOffset>2631440</wp:posOffset>
                </wp:positionV>
                <wp:extent cx="571500" cy="11430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07.2pt" to="229pt,2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7335</wp:posOffset>
                </wp:positionH>
                <wp:positionV relativeFrom="paragraph">
                  <wp:posOffset>194564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53.2pt" to="121.05pt,1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488440</wp:posOffset>
                </wp:positionV>
                <wp:extent cx="1600200" cy="22860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7.2pt" to="130pt,29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22800" cy="33051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     B                                                   C         D         E                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HIGH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AVERAG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  HALF 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  CAST SHA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  REFLECTED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  FORM SHA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ADED SPHERE LABELED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7:00Z</dcterms:created>
  <dc:creator>JOANNE OLIVIER</dc:creator>
  <dc:description/>
  <dc:language>en-US</dc:language>
  <cp:lastModifiedBy>JOANNE OLIVIER</cp:lastModifiedBy>
  <dcterms:modified xsi:type="dcterms:W3CDTF">2011-09-25T15:07:00Z</dcterms:modified>
  <cp:revision>2</cp:revision>
  <dc:subject/>
  <dc:title> </dc:title>
</cp:coreProperties>
</file>